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PCPC    PCPCPC          PCPCPC    PCPCPCPC   PCPCPC  PCPCPC  PC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PC  PC    PC        PC    PC   PC     PC  PC      PC      PC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PC  PC              PC         PC     PC  PC      PC      PC 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PCPCPC   PC        PCPC   PCPCPC    PCPCPCPC   PCPCPC  PCPCPC  PC 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 PC                    PC   PC         PC      PC      PC 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 PC    PC        PC    PC   PC         PC      PC      PC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  PCPCPC          PCPCPC    PC         PCPCPC  PCPCPC  PCP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----  ---  ---  --  - 1.5 -  --  ---  ---  ----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Features der neuen PC-SPEED V1.5 sind im README.DOC aufgel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: Bei Updates immer alle Dateien auf der PC_SPE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ehm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