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zung von PC-SPEED al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fr einen ST mit 2 oder 4 Megabyt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azu einfach das nach Ihren Wnschen instal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_SPEED.PRG auf Ihr TOS-Bootlaufwerk, und nennen Sie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C_SPEED.ACC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nun einen RESET aus, und booten Sie erne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das PC_SPEED Accessory anklicken, sollte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SPEED Einschaltmeldung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, hat das folgenden Gr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momentan unter TOS laufende Programm zuviel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ist der Umschaltvorgang von TOS nach D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erscheint dann eine entsprechend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vielen TOS-Programmen (Tempus etc.) ist es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vom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peicher zu be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ccessorybetrieb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er CTRL-ALT-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s TOS zu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